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135361395" r:id="rId2"/>
        </w:obje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lineRule="auto" w:line="276"/>
        <w:rPr/>
      </w:pPr>
      <w:r>
        <w:rPr/>
        <w:t>от _______________ № ________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карт-планов территории, подготовленных в результате выполнения комплексных кадастровых работ в границах кварталов с учетными номерами </w:t>
            </w:r>
            <w:r>
              <w:rPr>
                <w:color w:val="000000"/>
                <w:sz w:val="28"/>
                <w:szCs w:val="28"/>
              </w:rPr>
              <w:t>67:25:0010607; 67:25:0010608; 67:25:0010609; 67:25:0010610; 67:25:0010611; 67:25:0010612; 67:25:0010614; 67:25:0010615; 67:25:0010616; 67:25:0010620; 67:25:0010601; 67:25:0010602; 67:25:0010604; 67:25:0010605; 67:25:0010606; 67:25:0010401; 67:25:0010402; 67:25:0010403; 67:25:0010404; 67:25:0010405; 67:25:0010406; 67:25:0010407; 67:25:0010408; 67:25:0010409; 67:25:0010410; 67:25:0010411; 67:25:0010412; 67:25:0010413; 67:25:0010415; 67:25:0010416; 67:25:0010417; 67:25:0010418; 67:25:0010419; 67:25:0010420; 67:25:0010421; 67:25:0010422; 67:25:0010423; 67:25:001042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0" w:type="dxa"/>
            <w:tcBorders/>
          </w:tcPr>
          <w:p>
            <w:pPr>
              <w:pStyle w:val="List"/>
              <w:snapToGrid w:val="false"/>
              <w:spacing w:lineRule="auto" w:line="276"/>
              <w:ind w:lef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21-ФЗ «О кадастровой деятельности», распоряжением Администрации Смоленской области от 17.01.2019 № 3-р/адм «Об организации проведения комплексных кадастровых работ на территории Смоленской области», </w:t>
      </w:r>
      <w:bookmarkStart w:id="1" w:name="_Hlk200116207"/>
      <w:r>
        <w:rPr>
          <w:sz w:val="28"/>
          <w:szCs w:val="28"/>
        </w:rPr>
        <w:t>распоряжением  Администрации муниципального образования «Ярцевский муниципальный округ» Смоленской области от 05.03.2025 № 104-р «О создании согласительной комиссии по согласованию местоположения границ земельных участков при выполнении комплексных кадастровых работ федерального значения на территории муниципального образования «Ярцевский муниципальный округ» Смоленской области в  2025 году» (в редакции распоряжения от 27.03.2025 №148-р), заключением согласительной комиссии по вопросу согласования местоположения границ земельных участков</w:t>
      </w:r>
      <w:bookmarkEnd w:id="1"/>
      <w:r>
        <w:rPr>
          <w:sz w:val="28"/>
          <w:szCs w:val="28"/>
        </w:rPr>
        <w:t xml:space="preserve">, расположенных в границах кадастровых кварталов № </w:t>
      </w:r>
      <w:r>
        <w:rPr>
          <w:color w:val="000000"/>
          <w:sz w:val="28"/>
          <w:szCs w:val="28"/>
        </w:rPr>
        <w:t>67:25:0010607;67:25:0010608;67:25:0010609; 67:25:0010610; 67:25:0010611; 67:25:0010612; 67:25:0010614; 67:25:0010615; 67:25:0010616; 67:25:0010620; 67:25:0010601; 67:25:0010602;67:25:0010604;67:25:0010605; 67:25:0010606;  67:25:0010401;67:25:0010402; 67:25:0010403; 67:25:0010404; 67:25:0010405; 67:25:0010406; 67:25:0010407;67:25:0010408; 67:25:0010409; 67:25:0010410; 67:25:0010411;67:25:0010412;67:25:0010413;67:25:0010415;67:25:0010416;</w:t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:25:0010417;67:25:0010418;67:25:0010419;67:25:0010420;67:25:0010421;</w:t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:25:0010422;67:25:0010423; 67:25:0010424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 при выполнении комплексных кадастровых работ 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руководствуясь Уставом муниципального образования «Ярцевский муниципальный округ» Смоленской области,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карты-планы территории, подготовленные в результате выполнения комплексных кадастровых работ в границах кадастровых кварталов с учетными номерами  </w:t>
      </w:r>
      <w:r>
        <w:rPr>
          <w:color w:val="000000"/>
          <w:sz w:val="28"/>
          <w:szCs w:val="28"/>
        </w:rPr>
        <w:t>67:25:0010607;67:25:0010608;67:25:0010609; 67:25:0010610; 67:25:0010611; 67:25:0010612; 67:25:0010614; 67:25:0010615; 67:25:0010616; 67:25:0010620; 67:25:0010601; 67:25:0010602;67:25:0010604;67:25:0010605; 67:25:0010606;  67:25:0010401;67:25:0010402; 67:25:0010403; 67:25:0010404; 67:25:0010405; 67:25:0010406; 67:25:0010407;67:25:0010408; 67:25:0010409; 67:25:0010410; 67:25:0010411;67:25:0010412;67:25:0010413;67:25:0010415;67:25:0010416;67:25:0010417;67:25:0010418;67:25:0010419;67:25:0010420;67:25:0010421;67:25:0010422;67:25:0010423; 67:25:0010424</w:t>
      </w:r>
      <w:r>
        <w:rPr>
          <w:sz w:val="28"/>
          <w:szCs w:val="28"/>
        </w:rPr>
        <w:t>,</w:t>
      </w:r>
      <w:r>
        <w:rPr>
          <w:szCs w:val="28"/>
        </w:rPr>
        <w:t xml:space="preserve">   </w:t>
      </w:r>
      <w:r>
        <w:rPr>
          <w:sz w:val="28"/>
          <w:szCs w:val="28"/>
        </w:rPr>
        <w:t>расположенных на территор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обеспечить в установленном действующим законодательством порядке внесение в Единый государственный реестр недвижимости сведений о земельных участках, зданиях, сооружениях, об объектах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3.</w:t>
      </w:r>
      <w:r>
        <w:rPr/>
        <w:t xml:space="preserve">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Cs w:val="28"/>
        </w:rPr>
        <w:t>муниципальный округ</w:t>
      </w:r>
      <w:r>
        <w:rPr/>
        <w:t>» Смоленской област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рцевский муниципальный округ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</w:t>
        <w:tab/>
        <w:t xml:space="preserve">    </w:t>
        <w:tab/>
        <w:t xml:space="preserve">                                         Р.Н.Захар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08:00Z</dcterms:created>
  <dc:creator>User</dc:creator>
  <dc:description/>
  <cp:keywords/>
  <dc:language>en-US</dc:language>
  <cp:lastModifiedBy>Ноут</cp:lastModifiedBy>
  <cp:lastPrinted>2025-12-04T12:58:00Z</cp:lastPrinted>
  <dcterms:modified xsi:type="dcterms:W3CDTF">2025-12-08T07:10:00Z</dcterms:modified>
  <cp:revision>4</cp:revision>
  <dc:subject/>
  <dc:title/>
</cp:coreProperties>
</file>